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une 5, 2019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627 502 0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 1,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Protocols in relation to use of “Emergency Condition”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hodology used to determine the Peaker Net Margi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DC Tie Treatment in Relation to Load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50 a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(DG) Report 2019 Q1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ation related to NPRR931, </w:t>
            </w:r>
            <w:r>
              <w:rPr/>
              <w:t>As Built Hub Average Calcul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Biven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nguage Review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3, Related to NPRR940, Removal of Language Related to NPRR664, Fuel Index Price for Resource Definition and Real-Time Make-Whole Payments for Exceptional Fuel Cost Ev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mpact Analysis Review (Non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2, Modifying the SASM Shadow Price Cap (</w:t>
            </w:r>
            <w:r>
              <w:rPr>
                <w:sz w:val="22"/>
                <w:szCs w:val="22"/>
              </w:rPr>
              <w:t>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18, Validation Clarification for PTP Obligations with Links to an Op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umber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8, NPRR948, Instrument Transformer Testing Schedule and Removal of Reference to Fiber-Optic Current Transformers (Possible Vote)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2, Related to NPRR948, Instrument Transformer Testing Schedule and Removal of Reference to Fiber-Optic Current Transformers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9, January 1, 2023 Changes to EPS Meter Communications Path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CWG Leadership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arket Credit Working Group (MCWG)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2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3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45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3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Market Pricing Ev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:0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428"/>
        <w:gridCol w:w="12"/>
        <w:gridCol w:w="270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uthern Cross Transmission Directive #4, Outage Coordin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 waiting on ERCOT white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olution that ROS propo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P Obligation Bid limits Review post SCR798 approv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 implemented, review how eff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lternate solutions/outliers and monitor per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 Load Distribution Factors (LDF)  update/evaluation process during hurricanes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roportionately high congestion trigger for ERCOT/TSP Investigation – Shams Siddiqi Proposol</w:t>
              <w:b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meeting review – scope limited as per 2011 compromise on the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Directive #7, Determination as to how to Manage Congestion caused by DC t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performance of Reliability Deployment Price Adder during the RUC events on 10/4/18 ask that ERCOT prepare a detailed review - specifically fluctuations of the adder between zero and non-zero values that aren’t intuitive, and review the methodology to calculate the adder.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update – Reviewed analysis, Conditional 1 Solution to NPRR904 and next step is Locational Real-Time On-Line Reliability Deployment Price Adder review by CMWG. 02/06/2019 – discussed prioritization – ERCOT analysis – RDPA first (WMWG), then Locational issues (CMWG), then NPRR904/OBDRR009 as given 02/06/2019 WMS.  Original referral 10/10/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for Nodal Pricing for Non-Modeled Generators and Registered Distributed Generation (DG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17 moving through stakeholder proces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extensive Settlement formula’s in NPRR885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ust-Run Alternative (MRA) Details and Revisions Resulting from PUCT Project No. 46369, Rulemaking Relating to Reliability Must-Run Servic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850 and the restart mechanics and pricing impac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recovery of Auxiliary Equipment Power Costs and related issues for ERCOT draft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CMRR, Resource Auxiliary Power Requirements in Verifiable Cos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mitigation methodology in NPRR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 Updated O&amp;M Cost for RMR Resourc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/01/2019 – IMM concerns with incentives in treating RMR/RUC Resources the same, and WMWG update – NPRR838 not needed if NPRR826 passes, continue to hold, once NPRR826 finalized, RCWG can take up the issue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on 04/03/2019 WMS – NPRR826/NPRR 838 progress forward need to review issues at next WMWG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avitating to a low number on NPRR838, relook at NPRR826 and confirm better 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72, </w:t>
            </w:r>
            <w:r>
              <w:rPr>
                <w:bCs/>
                <w:sz w:val="22"/>
                <w:szCs w:val="22"/>
              </w:rPr>
              <w:t xml:space="preserve"> Modifying the SASM Shadow Price Ca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discussion – polarized issue on risk removed or market solution-recommend where curve/cap should be and confirm settlements issues resol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 comprehensive analysis of the impacts of NPRR864 from ERCOT and review the information in the RUC report and provide recommendations to WM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e vetting of the Fuel Index Price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update – Katy hub may be only index needed, awaiting PUCT direction.  Following recommendation regarding NPRR6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90605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21:23:00Z</dcterms:created>
  <dc:creator>khobbs</dc:creator>
  <dc:description/>
  <cp:keywords/>
  <dc:language>en-US</dc:language>
  <cp:lastModifiedBy>Suzy Clifton </cp:lastModifiedBy>
  <cp:lastPrinted>2019-01-28T13:16:00Z</cp:lastPrinted>
  <dcterms:modified xsi:type="dcterms:W3CDTF">2019-06-04T21:44:00Z</dcterms:modified>
  <cp:revision>7</cp:revision>
  <dc:subject/>
  <dc:title>Function of Working Groups and Task Forces</dc:title>
</cp:coreProperties>
</file>